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ARTA PRACY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A. Nauka i świat 4. Dylematy moralne w nauce, Gdzie się kończy nauka a zaczyna się szaleństwo?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ryczka karty pracy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976"/>
        <w:gridCol w:w="1446"/>
        <w:gridCol w:w="1783"/>
        <w:gridCol w:w="1779"/>
      </w:tblGrid>
      <w:tr>
        <w:trPr>
          <w:trHeight w:val="17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jc w:val="both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7.1. Wyjaśnienie pojęć in vivo, in vitro. Przykłady tego typu badań w biologii i medycyn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7.2. In vivo, in vitro- korzyści i niebezpieczeństw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7.3. Badania na zwierzętach laboratoryjnych – w Polsce i na świec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.1. Doświadczenia z udziałem zwierząt nad spotęgowaniem działań nowoczesnych środków bojowy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.2. Wypróbowywanie działań bojowych środków chemicznych, biologicznych na zwierzętach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</w:tr>
    </w:tbl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eść zadania w karcie pracy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ciągu 15 minut zapoznaj się z otrzymanymi materiałami i przygotuj 10 minutową prezentację tychże materiałów przy pomocy narysowanej przez grupę infografiki. Przekonaj, że to właśnie WASZ projekt zasługuje na finansowanie!</w:t>
      </w:r>
    </w:p>
    <w:p>
      <w:pPr>
        <w:pStyle w:val="Akapitzlist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na podstawie, wyszukanych przez siebie materiałów (oraz tych otrzymanych od nauczyciela), mogą stworzyć różnorodne grafiki. Warto jednak zwrócić uwagę na to czy infografika jest przejrzysta, merytorycznie poprawna oraz estetyczna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grafiki są oceniane w trzech kategoriach. W każdej z nich można otrzymać maksymalnie 2 punkty : 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- merytoryczna poprawność (gdy w infografice jest 1 błąd, grupa otrzymuje 1 pkt, jeśli więcej niż 1 błąd to 0 pkt)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stetyka (jeśli infografika jest przejrzysta 1 pkt, estetyczna 1 pkt)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- prezentacja (oceniane w jaki sposób grupa prezentuje infografikę, czy prezentowana jest cała infografika, w atrakcyjny sposób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, lecz z powodzeniem można je zastosować jako zadanie domowe i na platformie MOODLE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/>
      </w:pPr>
      <w:r>
        <w:rPr/>
        <w:t>KARTA PRACY UCZNI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942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>W ciągu 15 minut zapoznaj się z otrzymanymi materiałami i przygotuj 10 minutową prezentację tychże materiałów przy pomocy narysowanej przez grupę infografiki. Przekonaj, że to właśnie WASZ projekt zasługuje na finansowanie!</w:t>
            </w:r>
          </w:p>
        </w:tc>
      </w:tr>
      <w:tr>
        <w:trPr>
          <w:trHeight w:val="645" w:hRule="atLeast"/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zydatne linki poszerzające zagadnieni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://odkrywcy.pl/kat,111404,page,3,title,Jak-wygladaja-badania-na-zwierzetach-laboratoryjnych,wid,12712935,wiadomosc.html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ttp://www.kcm.pl/badania+kliniczne/badania+kliniczne++informacja+dla+pacjentow/przebieg+badania/</w:t>
            </w:r>
          </w:p>
        </w:tc>
      </w:tr>
      <w:tr>
        <w:trPr>
          <w:trHeight w:val="645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>http://www.animalaid.org.uk/h/n/campaigns/experiments/all/763/</w:t>
            </w:r>
          </w:p>
        </w:tc>
      </w:tr>
      <w:tr>
        <w:trPr>
          <w:trHeight w:val="5129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20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krywcy.pl/kat,111404,page,3,title,Jak-wygladaja-badania-na-zwierzetach-laboratoryjnych,wid,12712935,wiadomosc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2:16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4-06T20:32:00Z</dcterms:modified>
  <cp:revision>4</cp:revision>
  <dc:subject/>
  <dc:title/>
</cp:coreProperties>
</file>